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ська довідк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04"/>
      </w:tblGrid>
      <w:tr>
        <w:trPr>
          <w:trHeight w:val="6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ісце навчання / роботи (заклад, установа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пеціальність, освітній ступінь, курс (для студентів та магістрантів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ідомості про наукового керівника (прізвище, ініціали, посада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ема доповіді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тактний телефон і адреса електронної пошти автора тез доповіді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8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года автора на використання опублікованих матеріалів І Всеукраїнської студентської науково-практичної конференції «Ефективне використання енергії: стан і перспективи» науковими електронними бібліотеками, іншими наукометричними базами даних у відкритому доступі мережі Інтернет (потрібно зазначити «так»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22" w:gutter="0" w:header="0" w:top="822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58:00Z</dcterms:created>
  <dc:creator>Admin</dc:creator>
  <dc:description/>
  <cp:keywords/>
  <dc:language>en-US</dc:language>
  <cp:lastModifiedBy>Tong</cp:lastModifiedBy>
  <dcterms:modified xsi:type="dcterms:W3CDTF">2021-10-25T14:58:00Z</dcterms:modified>
  <cp:revision>2</cp:revision>
  <dc:subject/>
  <dc:title/>
</cp:coreProperties>
</file>